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right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right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jc w:val="right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jc w:val="right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jc w:val="right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  <w:tab/>
        <w:t xml:space="preserve">  </w:t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ОТКРИТА ПРОЦЕДУРА ЗА ВЪЗЛАГАНЕ НА ОБЩЕСТВЕНА ПОРЪЧКА С </w:t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-284" w:right="-143" w:firstLine="64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ПРЕДМЕТ:</w:t>
      </w:r>
    </w:p>
    <w:p>
      <w:pPr>
        <w:pStyle w:val="Normal"/>
        <w:ind w:right="-14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 xml:space="preserve">Доставка на специализирана техника втора употреба за нуждите на Община Габрово и второстепенните разпоредители с бюджет по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bg-BG"/>
        </w:rPr>
        <w:t xml:space="preserve"> обособени позиции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особена позиция № 1 “Доставка на товаропътнически бус до 3,5 т. за нуждите на ОЗ „Озеленяване”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Обособена позиция № 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“Доставка на 1-ви товаропътнически бу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до 3,5 т. за нуждите на ОП „Благоустрояван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особена позиция № 3 “Доставка на 2-ри товаропътнически бус до 3,5 т. за нуждите на ОП „Благоустрояван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особена позиция № 4 “Доставка на лек автомобил за нуждите на ДВХФУ“</w:t>
      </w:r>
    </w:p>
    <w:p>
      <w:pPr>
        <w:pStyle w:val="Normal"/>
        <w:ind w:left="3600" w:firstLine="720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FFFF"/>
          <w:sz w:val="24"/>
          <w:szCs w:val="24"/>
          <w:lang w:val="bg-BG"/>
        </w:rPr>
      </w:pPr>
      <w:r>
        <w:rPr>
          <w:rFonts w:cs="Calibri" w:ascii="Calibri" w:hAnsi="Calibri"/>
          <w:b/>
          <w:i/>
          <w:color w:val="FFFFFF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66411917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1:00Z</dcterms:created>
  <dc:creator>secretary</dc:creator>
  <dc:description/>
  <cp:keywords/>
  <dc:language>en-US</dc:language>
  <cp:lastModifiedBy>Nikolay Dimitrov</cp:lastModifiedBy>
  <cp:lastPrinted>2015-02-11T09:56:00Z</cp:lastPrinted>
  <dcterms:modified xsi:type="dcterms:W3CDTF">2016-04-12T06:48:00Z</dcterms:modified>
  <cp:revision>24</cp:revision>
  <dc:subject/>
  <dc:title>ДО</dc:title>
</cp:coreProperties>
</file>