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2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  <w:lang w:eastAsia="en-US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sz w:val="24"/>
          <w:szCs w:val="24"/>
          <w:lang w:val="bg-BG" w:eastAsia="en-US"/>
        </w:rPr>
        <w:t>4</w:t>
      </w:r>
      <w:r>
        <w:rPr>
          <w:b/>
          <w:sz w:val="24"/>
          <w:szCs w:val="24"/>
          <w:lang w:eastAsia="en-US"/>
        </w:rPr>
        <w:t xml:space="preserve"> обособени позиции: За Обособена позиция № 2 “Доставка на 1-ви товаропътнически бус до 3,5 т. за нуждите на ОП „Благоустрояване”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 параметри на Възлож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1.</w:t>
              <w:tab/>
              <w:t>Дата на производство – след 01.01.2002 г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2.</w:t>
              <w:tab/>
              <w:t>Тип двигател – дизелов/бензинов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3.</w:t>
              <w:tab/>
              <w:t>Скоростна кутия – ръчн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4.</w:t>
              <w:tab/>
              <w:t>Технически допустима максимална маса - не повече от 3,5 т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5.</w:t>
              <w:tab/>
              <w:t>Брой места – мин. 3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6.</w:t>
              <w:tab/>
              <w:t>Категория – самосвал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7.</w:t>
              <w:tab/>
              <w:t>Ляв волан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8.</w:t>
              <w:tab/>
              <w:t>Дълга б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9.</w:t>
              <w:tab/>
              <w:t>Серво усилвател на волана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ъобразно изискванията поставени на Възложителя предлагаме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– гр. Габрово, пл. Възраждане № 3.</w:t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рок  за доставка  . ………………………………….. календарни дни /не повече от 30 к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ни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читано  от датата на сключ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доставка на автомобилите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4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5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Възложителят си запазва правото, </w:t>
      </w:r>
      <w:r>
        <w:rPr>
          <w:b/>
          <w:i/>
          <w:position w:val="8"/>
          <w:sz w:val="24"/>
          <w:szCs w:val="24"/>
          <w:u w:val="single"/>
          <w:lang w:val="bg-BG"/>
        </w:rPr>
        <w:t>ако при приемане на автомобила има неотговарящи параметри от Техническата оферта на участника или открити технически неизправности и недостатъци</w:t>
      </w:r>
      <w:r>
        <w:rPr>
          <w:position w:val="8"/>
          <w:sz w:val="24"/>
          <w:szCs w:val="24"/>
          <w:lang w:val="bg-BG"/>
        </w:rPr>
        <w:t>, да не подпише приемо-предавателен протокол и да не приеме доставката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MS Minch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5-08-17T11:16:00Z</cp:lastPrinted>
  <dcterms:modified xsi:type="dcterms:W3CDTF">2016-04-12T07:02:00Z</dcterms:modified>
  <cp:revision>123</cp:revision>
  <dc:subject/>
  <dc:title>ОБРАЗЕЦ № 11</dc:title>
</cp:coreProperties>
</file>